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32"/>
          <w:szCs w:val="32"/>
        </w:rPr>
        <w:t xml:space="preserve">         </w:t>
      </w:r>
      <w:r>
        <w:rPr>
          <w:rFonts w:cs="Verdana" w:ascii="Verdana" w:hAnsi="Verdana"/>
          <w:sz w:val="36"/>
          <w:szCs w:val="36"/>
        </w:rPr>
        <w:t xml:space="preserve">Small Brick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 xml:space="preserve">2 </w:t>
      </w:r>
      <w:r>
        <w:rPr>
          <w:rFonts w:cs="Verdana" w:ascii="Verdana" w:hAnsi="Verdana"/>
          <w:sz w:val="32"/>
          <w:szCs w:val="32"/>
        </w:rPr>
        <w:t>+ 2x +1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0x + 9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9x + 8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7x + 6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8x + 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4x + 4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8x + 7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7x + 6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9x + 8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- 81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0x + 9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6x+9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- 64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8x + 12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- 49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8x +16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9x + 14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- 36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0x + 1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0x + 25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8x + 81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0x + 16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8x + 81</w:t>
      </w:r>
    </w:p>
    <w:p>
      <w:pPr>
        <w:pStyle w:val="Normal"/>
        <w:spacing w:lineRule="auto" w:line="36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quations, pg. 1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-2x + 1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1x + 18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6x + 64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5x -6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6x + 64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6x - 7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4x + 49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4x + 4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7x - 8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4x + 49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7x - 8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8x - 9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2x + 3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-6x + 9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5x - 6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2x + 36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6x – 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7x – 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8x - 9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8x + 16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4x - 12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9x + 20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5x – 1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6x - 16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0x + 25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7x - 18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9x + 20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4x – 1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5x - 14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8x + 15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6x – 1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7x - 1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9x + 18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7x + 12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0x + 21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1x + 2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2x + 27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5x + 6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3x - 1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x – 2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7x + 1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4x - 21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5x - 24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6x + 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6x – 2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3x - 1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2x – 3</w:t>
      </w:r>
    </w:p>
    <w:p>
      <w:pPr>
        <w:pStyle w:val="Normal"/>
        <w:spacing w:lineRule="auto" w:line="360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 </w:t>
      </w:r>
      <w:r>
        <w:rPr>
          <w:rFonts w:cs="Verdana" w:ascii="Verdana" w:hAnsi="Verdana"/>
          <w:sz w:val="36"/>
          <w:szCs w:val="36"/>
        </w:rPr>
        <w:t>Small Brick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5x + 6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4x – 21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5x – 2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6x - 2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6x + 5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9x + 1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0x + 21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3x – 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1x + 24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2x + 2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4x -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5x + 4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0x + 2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5x + 4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1x + 2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x – 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2x + 3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4x + 3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3x + 3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2x - 24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3x + 2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3x – 28</w:t>
      </w:r>
    </w:p>
    <w:p>
      <w:pPr>
        <w:pStyle w:val="Normal"/>
        <w:spacing w:lineRule="auto" w:line="36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quations, pg. 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4x + 45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4x - 32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3x + 4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- 25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5x – 3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2x + 3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2x – 2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1x + 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3x – 2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4x - 3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x – 6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5x - 3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x - 20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0x + 2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2x – 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2x - 15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1x + 28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1x + 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3x – 10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2x + 3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4x - 4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3x + 3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3x - 10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3x - 4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2x – 3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1x + 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2x - 3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2x + 3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x - 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4x - 5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3x + 40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4x - 4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x - 20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4x + 4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3x - 4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x - 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x – 6</w:t>
      </w:r>
    </w:p>
    <w:p>
      <w:pPr>
        <w:pStyle w:val="Normal"/>
        <w:spacing w:lineRule="auto" w:line="36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2x - 3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- 1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x - 1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9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2x - 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x – 1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3x - 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32"/>
          <w:szCs w:val="32"/>
        </w:rPr>
        <w:t>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2x - 15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3:05:00Z</dcterms:created>
  <dc:creator>HP Authorized Customer</dc:creator>
  <dc:description/>
  <cp:keywords/>
  <dc:language>en-US</dc:language>
  <cp:lastModifiedBy>HP Authorized Customer</cp:lastModifiedBy>
  <cp:lastPrinted>2009-03-16T22:00:00Z</cp:lastPrinted>
  <dcterms:modified xsi:type="dcterms:W3CDTF">2009-03-17T21:57:00Z</dcterms:modified>
  <cp:revision>3</cp:revision>
  <dc:subject/>
  <dc:title>           Small Brick </dc:title>
</cp:coreProperties>
</file>